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ДО</w:t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Управителя на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Елта 90 М” ООД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>ЕИК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130469816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гр. София 1233,</w:t>
      </w: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ул. Враня №</w:t>
      </w: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82;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тел.02  983 96 49;  факс 02 983 22 11  </w:t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ОБЩЕНИЕ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2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11.2017 г.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0 час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на осн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л. 67, ал. 1 от ППЗОП в  сградата на НЦЗПБ, гр. София, бул. „Янко Сакъзов” № 26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ет. 4, стая 422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>ще се проведе жребий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поредността на провеждане на прегово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ще се отворят ценовите оферт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процедура на пряко договаряне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диагностични тестове, китове и реактиви  за лабораторна диагностика и изследвания на вектори и гризачи през 2017 г. по Национална програма за профилактика и контрол на векторно-предавани трансмисивни инфекции при хората в Р България”, открита с Решение № 8 / 30.10.2017 г. на Директора на Националния център по заразни и паразитни болест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таз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ръзк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мол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яв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л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рат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ставител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ойт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пълномощен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овеж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говор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р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ълномощ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u w:val="single"/>
          <w:lang w:eastAsia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overflowPunct w:val="true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едател на комисията:</w:t>
      </w:r>
    </w:p>
    <w:p>
      <w:pPr>
        <w:pStyle w:val="Normal"/>
        <w:widowControl w:val="false"/>
        <w:overflowPunct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ab/>
        <w:t xml:space="preserve">     /Таня Гюрова/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sectPr>
      <w:footerReference w:type="default" r:id="rId2"/>
      <w:type w:val="nextPage"/>
      <w:pgSz w:w="11906" w:h="16838"/>
      <w:pgMar w:left="1560" w:right="1416" w:gutter="0" w:header="0" w:top="1134" w:footer="3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ok;Courier New" w:hAnsi="Timok;Courier New" w:eastAsia="Times New Roman" w:cs="Timok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ok;Courier New" w:hAnsi="Timok;Courier New" w:cs="Timok;Courier New"/>
      <w:sz w:val="28"/>
      <w:lang w:val="en-US"/>
    </w:rPr>
  </w:style>
  <w:style w:type="character" w:styleId="Inputvalue">
    <w:name w:val="input_value"/>
    <w:basedOn w:val="DefaultParagraphFont"/>
    <w:qFormat/>
    <w:rPr/>
  </w:style>
  <w:style w:type="character" w:styleId="NoSpacingChar">
    <w:name w:val="No Spacing Char"/>
    <w:qFormat/>
    <w:rPr>
      <w:b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35:00Z</dcterms:created>
  <dc:creator>User</dc:creator>
  <dc:description/>
  <cp:keywords/>
  <dc:language>en-US</dc:language>
  <cp:lastModifiedBy>Irina</cp:lastModifiedBy>
  <cp:lastPrinted>2017-10-04T12:52:00Z</cp:lastPrinted>
  <dcterms:modified xsi:type="dcterms:W3CDTF">2017-11-13T11:57:00Z</dcterms:modified>
  <cp:revision>53</cp:revision>
  <dc:subject/>
  <dc:title> </dc:title>
</cp:coreProperties>
</file>